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ECK LIST DE OPERACIONES Y PYMES ELEGIBLES</w:t>
      </w:r>
    </w:p>
    <w:p>
      <w:pPr>
        <w:pStyle w:val="Normal"/>
        <w:spacing w:lineRule="exact" w:line="28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67"/>
      </w:tblGrid>
      <w:tr>
        <w:trPr>
          <w:trHeight w:val="435" w:hRule="atLeast"/>
        </w:trPr>
        <w:tc>
          <w:tcPr>
            <w:tcW w:w="8755" w:type="dxa"/>
            <w:tcBorders>
              <w:top w:val="single" w:sz="4" w:space="0" w:color="D84519"/>
              <w:left w:val="single" w:sz="4" w:space="0" w:color="D84519"/>
              <w:bottom w:val="single" w:sz="4" w:space="0" w:color="D84519"/>
              <w:right w:val="single" w:sz="4" w:space="0" w:color="D84519"/>
            </w:tcBorders>
            <w:shd w:fill="D84519" w:val="clea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Empresa: xxxxx</w:t>
            </w:r>
          </w:p>
        </w:tc>
        <w:tc>
          <w:tcPr>
            <w:tcW w:w="567" w:type="dxa"/>
            <w:tcBorders>
              <w:top w:val="single" w:sz="4" w:space="0" w:color="D84519"/>
              <w:left w:val="single" w:sz="4" w:space="0" w:color="D84519"/>
              <w:bottom w:val="single" w:sz="4" w:space="0" w:color="D84519"/>
              <w:right w:val="single" w:sz="4" w:space="0" w:color="D84519"/>
            </w:tcBorders>
            <w:shd w:fill="D84519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D84519"/>
              <w:left w:val="single" w:sz="4" w:space="0" w:color="D84519"/>
              <w:bottom w:val="single" w:sz="4" w:space="0" w:color="D84519"/>
              <w:right w:val="single" w:sz="4" w:space="0" w:color="D84519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exact" w:line="280"/>
              <w:ind w:left="454" w:hanging="45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 trata de una pyme tal y como se define en el Anexo I del Reglamento 651/2014</w:t>
            </w:r>
          </w:p>
        </w:tc>
        <w:tc>
          <w:tcPr>
            <w:tcW w:w="567" w:type="dxa"/>
            <w:tcBorders>
              <w:top w:val="single" w:sz="4" w:space="0" w:color="D84519"/>
              <w:left w:val="single" w:sz="4" w:space="0" w:color="D84519"/>
              <w:bottom w:val="single" w:sz="4" w:space="0" w:color="D84519"/>
              <w:right w:val="single" w:sz="4" w:space="0" w:color="D84519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í </w:t>
            </w:r>
          </w:p>
        </w:tc>
      </w:tr>
      <w:tr>
        <w:trPr/>
        <w:tc>
          <w:tcPr>
            <w:tcW w:w="8755" w:type="dxa"/>
            <w:tcBorders>
              <w:top w:val="single" w:sz="4" w:space="0" w:color="D84519"/>
              <w:left w:val="single" w:sz="4" w:space="0" w:color="D84519"/>
              <w:bottom w:val="single" w:sz="4" w:space="0" w:color="D84519"/>
              <w:right w:val="single" w:sz="4" w:space="0" w:color="D84519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exact" w:line="280"/>
              <w:ind w:left="454" w:hanging="45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iene sede social y establecimiento en la Comunitat Valenciana</w:t>
            </w:r>
          </w:p>
        </w:tc>
        <w:tc>
          <w:tcPr>
            <w:tcW w:w="567" w:type="dxa"/>
            <w:tcBorders>
              <w:top w:val="single" w:sz="4" w:space="0" w:color="D84519"/>
              <w:left w:val="single" w:sz="4" w:space="0" w:color="D84519"/>
              <w:bottom w:val="single" w:sz="4" w:space="0" w:color="D84519"/>
              <w:right w:val="single" w:sz="4" w:space="0" w:color="D84519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8755" w:type="dxa"/>
            <w:tcBorders>
              <w:top w:val="single" w:sz="4" w:space="0" w:color="D84519"/>
              <w:left w:val="single" w:sz="4" w:space="0" w:color="D84519"/>
              <w:bottom w:val="single" w:sz="4" w:space="0" w:color="D84519"/>
              <w:right w:val="single" w:sz="4" w:space="0" w:color="D84519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exact" w:line="280"/>
              <w:ind w:left="454" w:hanging="45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tiza en un mercado organizado</w:t>
            </w:r>
          </w:p>
        </w:tc>
        <w:tc>
          <w:tcPr>
            <w:tcW w:w="567" w:type="dxa"/>
            <w:tcBorders>
              <w:top w:val="single" w:sz="4" w:space="0" w:color="D84519"/>
              <w:left w:val="single" w:sz="4" w:space="0" w:color="D84519"/>
              <w:bottom w:val="single" w:sz="4" w:space="0" w:color="D84519"/>
              <w:right w:val="single" w:sz="4" w:space="0" w:color="D84519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8755" w:type="dxa"/>
            <w:tcBorders>
              <w:top w:val="single" w:sz="4" w:space="0" w:color="D84519"/>
              <w:left w:val="single" w:sz="4" w:space="0" w:color="D84519"/>
              <w:bottom w:val="single" w:sz="4" w:space="0" w:color="D84519"/>
              <w:right w:val="single" w:sz="4" w:space="0" w:color="D84519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exact" w:line="280"/>
              <w:ind w:left="454" w:hanging="45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pera en sectores excluidos o restringidos</w:t>
            </w:r>
          </w:p>
        </w:tc>
        <w:tc>
          <w:tcPr>
            <w:tcW w:w="567" w:type="dxa"/>
            <w:tcBorders>
              <w:top w:val="single" w:sz="4" w:space="0" w:color="D84519"/>
              <w:left w:val="single" w:sz="4" w:space="0" w:color="D84519"/>
              <w:bottom w:val="single" w:sz="4" w:space="0" w:color="D84519"/>
              <w:right w:val="single" w:sz="4" w:space="0" w:color="D84519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o </w:t>
            </w:r>
          </w:p>
        </w:tc>
      </w:tr>
      <w:tr>
        <w:trPr/>
        <w:tc>
          <w:tcPr>
            <w:tcW w:w="8755" w:type="dxa"/>
            <w:tcBorders>
              <w:top w:val="single" w:sz="4" w:space="0" w:color="D84519"/>
              <w:left w:val="single" w:sz="4" w:space="0" w:color="D84519"/>
              <w:bottom w:val="single" w:sz="4" w:space="0" w:color="D84519"/>
              <w:right w:val="single" w:sz="4" w:space="0" w:color="D84519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exact" w:line="280"/>
              <w:ind w:left="454" w:hanging="45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Es una empresa en crisis o está incursa en un procedimiento de quiebra o insolvencia colectiva o reúne los criterios establecidos en la legislación para ser sometida a un procedimiento de quiebra o insolvencia, a petición de sus acreedores, de acuerdo con la Ley 22/2003, de 9 de julio, Concursal y demás legislación aplicable  </w:t>
            </w:r>
          </w:p>
        </w:tc>
        <w:tc>
          <w:tcPr>
            <w:tcW w:w="567" w:type="dxa"/>
            <w:tcBorders>
              <w:top w:val="single" w:sz="4" w:space="0" w:color="D84519"/>
              <w:left w:val="single" w:sz="4" w:space="0" w:color="D84519"/>
              <w:bottom w:val="single" w:sz="4" w:space="0" w:color="D84519"/>
              <w:right w:val="single" w:sz="4" w:space="0" w:color="D84519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8755" w:type="dxa"/>
            <w:tcBorders>
              <w:top w:val="single" w:sz="4" w:space="0" w:color="D84519"/>
              <w:left w:val="single" w:sz="4" w:space="0" w:color="D84519"/>
              <w:bottom w:val="single" w:sz="4" w:space="0" w:color="D84519"/>
              <w:right w:val="single" w:sz="4" w:space="0" w:color="D84519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exact" w:line="280"/>
              <w:ind w:left="454" w:hanging="45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Pyme solicita coinversión para un proyecto que cumple alguna de las condiciones siguientes.</w:t>
            </w:r>
          </w:p>
        </w:tc>
        <w:tc>
          <w:tcPr>
            <w:tcW w:w="567" w:type="dxa"/>
            <w:tcBorders>
              <w:top w:val="single" w:sz="4" w:space="0" w:color="D84519"/>
              <w:left w:val="single" w:sz="4" w:space="0" w:color="D84519"/>
              <w:bottom w:val="single" w:sz="4" w:space="0" w:color="D84519"/>
              <w:right w:val="single" w:sz="4" w:space="0" w:color="D84519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D84519"/>
              <w:left w:val="single" w:sz="4" w:space="0" w:color="D84519"/>
              <w:bottom w:val="single" w:sz="4" w:space="0" w:color="D84519"/>
              <w:right w:val="single" w:sz="4" w:space="0" w:color="D84519"/>
            </w:tcBorders>
            <w:vAlign w:val="center"/>
          </w:tcPr>
          <w:p>
            <w:pPr>
              <w:pStyle w:val="Prrafodelista"/>
              <w:numPr>
                <w:ilvl w:val="1"/>
                <w:numId w:val="2"/>
              </w:numPr>
              <w:spacing w:lineRule="exact" w:line="280"/>
              <w:ind w:left="1158" w:hanging="425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l proyecto reúne condiciones o características innovadoras</w:t>
            </w:r>
          </w:p>
        </w:tc>
        <w:tc>
          <w:tcPr>
            <w:tcW w:w="567" w:type="dxa"/>
            <w:tcBorders>
              <w:top w:val="single" w:sz="4" w:space="0" w:color="D84519"/>
              <w:left w:val="single" w:sz="4" w:space="0" w:color="D84519"/>
              <w:bottom w:val="single" w:sz="4" w:space="0" w:color="D84519"/>
              <w:right w:val="single" w:sz="4" w:space="0" w:color="D84519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8755" w:type="dxa"/>
            <w:tcBorders>
              <w:top w:val="single" w:sz="4" w:space="0" w:color="D84519"/>
              <w:left w:val="single" w:sz="4" w:space="0" w:color="D84519"/>
              <w:bottom w:val="single" w:sz="4" w:space="0" w:color="D84519"/>
              <w:right w:val="single" w:sz="4" w:space="0" w:color="D84519"/>
            </w:tcBorders>
            <w:vAlign w:val="center"/>
          </w:tcPr>
          <w:p>
            <w:pPr>
              <w:pStyle w:val="Prrafodelista"/>
              <w:numPr>
                <w:ilvl w:val="1"/>
                <w:numId w:val="2"/>
              </w:numPr>
              <w:spacing w:lineRule="exact" w:line="280"/>
              <w:ind w:left="1158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s productos o servicios de la empresa son nuevos en el mercado o representan una novedad en su uso o características respecto a los ya existentes</w:t>
            </w:r>
          </w:p>
        </w:tc>
        <w:tc>
          <w:tcPr>
            <w:tcW w:w="567" w:type="dxa"/>
            <w:tcBorders>
              <w:top w:val="single" w:sz="4" w:space="0" w:color="D84519"/>
              <w:left w:val="single" w:sz="4" w:space="0" w:color="D84519"/>
              <w:bottom w:val="single" w:sz="4" w:space="0" w:color="D84519"/>
              <w:right w:val="single" w:sz="4" w:space="0" w:color="D84519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8755" w:type="dxa"/>
            <w:tcBorders>
              <w:top w:val="single" w:sz="4" w:space="0" w:color="D84519"/>
              <w:left w:val="single" w:sz="4" w:space="0" w:color="D84519"/>
              <w:bottom w:val="single" w:sz="4" w:space="0" w:color="D84519"/>
              <w:right w:val="single" w:sz="4" w:space="0" w:color="D84519"/>
            </w:tcBorders>
            <w:vAlign w:val="center"/>
          </w:tcPr>
          <w:p>
            <w:pPr>
              <w:pStyle w:val="Prrafodelista"/>
              <w:numPr>
                <w:ilvl w:val="1"/>
                <w:numId w:val="2"/>
              </w:numPr>
              <w:spacing w:lineRule="exact" w:line="280"/>
              <w:ind w:left="1158" w:hanging="425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l proyecto se implanta en la propia empresa y representa un modelo de gestión empresarial nuevo o diferenciado.</w:t>
            </w:r>
          </w:p>
        </w:tc>
        <w:tc>
          <w:tcPr>
            <w:tcW w:w="567" w:type="dxa"/>
            <w:tcBorders>
              <w:top w:val="single" w:sz="4" w:space="0" w:color="D84519"/>
              <w:left w:val="single" w:sz="4" w:space="0" w:color="D84519"/>
              <w:bottom w:val="single" w:sz="4" w:space="0" w:color="D84519"/>
              <w:right w:val="single" w:sz="4" w:space="0" w:color="D84519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8755" w:type="dxa"/>
            <w:tcBorders>
              <w:top w:val="single" w:sz="4" w:space="0" w:color="D84519"/>
              <w:left w:val="single" w:sz="4" w:space="0" w:color="D84519"/>
              <w:bottom w:val="single" w:sz="4" w:space="0" w:color="D84519"/>
              <w:right w:val="single" w:sz="4" w:space="0" w:color="D84519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exact" w:line="280"/>
              <w:ind w:left="454" w:hanging="45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tigüedad mínima de 4 meses desde la fecha de inscripción en el Registro Mercantil y hasta la fecha de recepción de la solicitud de financiación</w:t>
            </w:r>
          </w:p>
        </w:tc>
        <w:tc>
          <w:tcPr>
            <w:tcW w:w="567" w:type="dxa"/>
            <w:tcBorders>
              <w:top w:val="single" w:sz="4" w:space="0" w:color="D84519"/>
              <w:left w:val="single" w:sz="4" w:space="0" w:color="D84519"/>
              <w:bottom w:val="single" w:sz="4" w:space="0" w:color="D84519"/>
              <w:right w:val="single" w:sz="4" w:space="0" w:color="D84519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8755" w:type="dxa"/>
            <w:tcBorders>
              <w:top w:val="single" w:sz="4" w:space="0" w:color="D84519"/>
              <w:left w:val="single" w:sz="4" w:space="0" w:color="D84519"/>
              <w:bottom w:val="single" w:sz="4" w:space="0" w:color="D84519"/>
              <w:right w:val="single" w:sz="4" w:space="0" w:color="D84519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exact" w:line="280"/>
              <w:ind w:left="454" w:hanging="45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stá operando en cualquier mercado menos de siete años a partir de su primera venta comercial.</w:t>
            </w:r>
          </w:p>
        </w:tc>
        <w:tc>
          <w:tcPr>
            <w:tcW w:w="567" w:type="dxa"/>
            <w:tcBorders>
              <w:top w:val="single" w:sz="4" w:space="0" w:color="D84519"/>
              <w:left w:val="single" w:sz="4" w:space="0" w:color="D84519"/>
              <w:bottom w:val="single" w:sz="4" w:space="0" w:color="D84519"/>
              <w:right w:val="single" w:sz="4" w:space="0" w:color="D84519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8755" w:type="dxa"/>
            <w:tcBorders>
              <w:top w:val="single" w:sz="4" w:space="0" w:color="D84519"/>
              <w:left w:val="single" w:sz="4" w:space="0" w:color="D84519"/>
              <w:bottom w:val="single" w:sz="4" w:space="0" w:color="D84519"/>
              <w:right w:val="single" w:sz="4" w:space="0" w:color="D84519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exact" w:line="280"/>
              <w:ind w:left="454" w:hanging="45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redita capacidad del equipo gestor, mediante la presentación de currículums de los promotores de la empresa y personas implicadas en la gestión.</w:t>
            </w:r>
          </w:p>
        </w:tc>
        <w:tc>
          <w:tcPr>
            <w:tcW w:w="567" w:type="dxa"/>
            <w:tcBorders>
              <w:top w:val="single" w:sz="4" w:space="0" w:color="D84519"/>
              <w:left w:val="single" w:sz="4" w:space="0" w:color="D84519"/>
              <w:bottom w:val="single" w:sz="4" w:space="0" w:color="D84519"/>
              <w:right w:val="single" w:sz="4" w:space="0" w:color="D84519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8755" w:type="dxa"/>
            <w:tcBorders>
              <w:top w:val="single" w:sz="4" w:space="0" w:color="D84519"/>
              <w:left w:val="single" w:sz="4" w:space="0" w:color="D84519"/>
              <w:bottom w:val="single" w:sz="4" w:space="0" w:color="D84519"/>
              <w:right w:val="single" w:sz="4" w:space="0" w:color="D84519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exact" w:line="280"/>
              <w:ind w:left="454" w:hanging="454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Acredita que cuenta con algún trabajador consignado en el recibo de liquidación de cotizaciones (TC1) o documento equivalente, o que al menos el administrador de la empresa está dado de alta en el régimen especial de trabajadores autónomos.</w:t>
            </w:r>
          </w:p>
        </w:tc>
        <w:tc>
          <w:tcPr>
            <w:tcW w:w="567" w:type="dxa"/>
            <w:tcBorders>
              <w:top w:val="single" w:sz="4" w:space="0" w:color="D84519"/>
              <w:left w:val="single" w:sz="4" w:space="0" w:color="D84519"/>
              <w:bottom w:val="single" w:sz="4" w:space="0" w:color="D84519"/>
              <w:right w:val="single" w:sz="4" w:space="0" w:color="D84519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8755" w:type="dxa"/>
            <w:tcBorders>
              <w:top w:val="single" w:sz="4" w:space="0" w:color="D84519"/>
              <w:left w:val="single" w:sz="4" w:space="0" w:color="D84519"/>
              <w:bottom w:val="single" w:sz="4" w:space="0" w:color="D84519"/>
              <w:right w:val="single" w:sz="4" w:space="0" w:color="D84519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exact" w:line="280"/>
              <w:ind w:left="454" w:hanging="45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credita que está al corriente de sus obligaciones con la Agencia Estatal de la Administración Tributaria, con la Unidad Recaudadora de la Hacienda Pública Valenciana y con la Tesorería General de la Seguridad Social.</w:t>
            </w:r>
          </w:p>
        </w:tc>
        <w:tc>
          <w:tcPr>
            <w:tcW w:w="567" w:type="dxa"/>
            <w:tcBorders>
              <w:top w:val="single" w:sz="4" w:space="0" w:color="D84519"/>
              <w:left w:val="single" w:sz="4" w:space="0" w:color="D84519"/>
              <w:bottom w:val="single" w:sz="4" w:space="0" w:color="D84519"/>
              <w:right w:val="single" w:sz="4" w:space="0" w:color="D84519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8755" w:type="dxa"/>
            <w:tcBorders>
              <w:top w:val="single" w:sz="4" w:space="0" w:color="D84519"/>
              <w:left w:val="single" w:sz="4" w:space="0" w:color="D84519"/>
              <w:bottom w:val="single" w:sz="4" w:space="0" w:color="D84519"/>
              <w:right w:val="single" w:sz="4" w:space="0" w:color="D84519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exact" w:line="280"/>
              <w:ind w:left="454" w:hanging="45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stá al corriente de sus obligaciones de pago con el IVF por operaciones anteriores con la entidad. </w:t>
            </w:r>
          </w:p>
        </w:tc>
        <w:tc>
          <w:tcPr>
            <w:tcW w:w="567" w:type="dxa"/>
            <w:tcBorders>
              <w:top w:val="single" w:sz="4" w:space="0" w:color="D84519"/>
              <w:left w:val="single" w:sz="4" w:space="0" w:color="D84519"/>
              <w:bottom w:val="single" w:sz="4" w:space="0" w:color="D84519"/>
              <w:right w:val="single" w:sz="4" w:space="0" w:color="D84519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í</w:t>
            </w:r>
          </w:p>
        </w:tc>
      </w:tr>
    </w:tbl>
    <w:p>
      <w:pPr>
        <w:pStyle w:val="Normal"/>
        <w:spacing w:lineRule="exact" w:line="280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2097"/>
      </w:tblGrid>
      <w:tr>
        <w:trPr/>
        <w:tc>
          <w:tcPr>
            <w:tcW w:w="7225" w:type="dxa"/>
            <w:tcBorders>
              <w:top w:val="single" w:sz="4" w:space="0" w:color="D84519"/>
              <w:left w:val="single" w:sz="4" w:space="0" w:color="D84519"/>
              <w:bottom w:val="single" w:sz="4" w:space="0" w:color="D84519"/>
              <w:right w:val="single" w:sz="4" w:space="0" w:color="D84519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¿Se considera elegible? (Indicar)</w:t>
            </w:r>
          </w:p>
        </w:tc>
        <w:tc>
          <w:tcPr>
            <w:tcW w:w="2097" w:type="dxa"/>
            <w:tcBorders>
              <w:top w:val="single" w:sz="4" w:space="0" w:color="D84519"/>
              <w:left w:val="single" w:sz="4" w:space="0" w:color="D84519"/>
              <w:bottom w:val="single" w:sz="4" w:space="0" w:color="D84519"/>
              <w:right w:val="single" w:sz="4" w:space="0" w:color="D84519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Elegible / no elegible</w:t>
            </w:r>
          </w:p>
        </w:tc>
      </w:tr>
    </w:tbl>
    <w:p>
      <w:pPr>
        <w:pStyle w:val="Normal"/>
        <w:spacing w:lineRule="exact" w:line="280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spacing w:lineRule="exact" w:line="280"/>
        <w:rPr/>
      </w:pPr>
      <w:r>
        <w:rPr>
          <w:rFonts w:cs="Verdana" w:ascii="Verdana" w:hAnsi="Verdana"/>
          <w:sz w:val="20"/>
          <w:szCs w:val="20"/>
        </w:rPr>
        <w:t>Firma y fecha:</w:t>
      </w:r>
    </w:p>
    <w:sectPr>
      <w:footerReference w:type="default" r:id="rId2"/>
      <w:type w:val="nextPage"/>
      <w:pgSz w:w="11906" w:h="16838"/>
      <w:pgMar w:left="1418" w:right="1418" w:gutter="0" w:header="0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ew York">
    <w:charset w:val="00"/>
    <w:family w:val="roman"/>
    <w:pitch w:val="variable"/>
  </w:font>
  <w:font w:name="Microsoft Sans Serif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ab/>
    </w: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1</w:t>
    </w:r>
    <w:r>
      <w:rPr>
        <w:sz w:val="20"/>
        <w:szCs w:val="20"/>
        <w:rFonts w:cs="Verdana" w:ascii="Verdana" w:hAnsi="Verdana"/>
      </w:rPr>
      <w:fldChar w:fldCharType="end"/>
    </w:r>
    <w:r>
      <w:rPr>
        <w:rFonts w:cs="Verdana" w:ascii="Verdana" w:hAnsi="Verdana"/>
        <w:sz w:val="20"/>
        <w:szCs w:val="20"/>
      </w:rPr>
      <w:t xml:space="preserve"> de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NUMPAGES \* ARABIC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1</w:t>
    </w:r>
    <w:r>
      <w:rPr>
        <w:sz w:val="20"/>
        <w:szCs w:val="20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16"/>
        <w:szCs w:val="16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20" w:hanging="360"/>
      </w:pPr>
      <w:rPr/>
    </w:lvl>
    <w:lvl w:ilvl="3">
      <w:start w:val="1"/>
      <w:numFmt w:val="bullet"/>
      <w:lvlText w:val="-"/>
      <w:lvlJc w:val="left"/>
      <w:pPr>
        <w:tabs>
          <w:tab w:val="num" w:pos="0"/>
        </w:tabs>
        <w:ind w:left="3240" w:hanging="360"/>
      </w:pPr>
      <w:rPr>
        <w:rFonts w:ascii="Arial" w:hAnsi="Arial" w:cs="Arial" w:hint="default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New York" w:hAnsi="New York" w:cs="New York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18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16"/>
      <w:szCs w:val="16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Arial" w:hAnsi="Arial" w:eastAsia="Times New Roman" w:cs="Aria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New York" w:hAnsi="New York" w:cs="New York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Arial" w:hAnsi="Arial" w:cs="Arial"/>
      <w:sz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New York" w:hAnsi="New York" w:cs="New York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New York" w:hAnsi="New York" w:cs="New York"/>
      <w:sz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New York" w:hAnsi="New York" w:cs="New York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44546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Microsoft Sans Serif" w:hAnsi="Microsoft Sans Serif" w:cs="Microsoft Sans Serif"/>
      <w:sz w:val="24"/>
      <w:szCs w:val="24"/>
      <w:lang w:val="es-ES" w:bidi="ar-SA"/>
    </w:rPr>
  </w:style>
  <w:style w:type="character" w:styleId="TextoindependienteCar">
    <w:name w:val="Texto independiente Car"/>
    <w:qFormat/>
    <w:rPr>
      <w:sz w:val="24"/>
      <w:szCs w:val="24"/>
      <w:lang w:val="es-ES" w:bidi="ar-SA"/>
    </w:rPr>
  </w:style>
  <w:style w:type="character" w:styleId="PrrafodelistaCar">
    <w:name w:val="Párrafo de lista Car"/>
    <w:qFormat/>
    <w:rPr>
      <w:rFonts w:ascii="Arial" w:hAnsi="Arial" w:cs="Arial"/>
      <w:sz w:val="22"/>
      <w:szCs w:val="22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Microsoft Sans Serif" w:hAnsi="Microsoft Sans Serif" w:cs="Microsoft Sans Serif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ddressee">
    <w:name w:val="Envelope Address"/>
    <w:basedOn w:val="Normal"/>
    <w:pPr>
      <w:spacing w:lineRule="auto" w:line="300"/>
      <w:ind w:left="2880" w:hanging="0"/>
      <w:jc w:val="both"/>
    </w:pPr>
    <w:rPr>
      <w:rFonts w:ascii="CG Times (W1);Times New Roman" w:hAnsi="CG Times (W1);Times New Roman" w:cs="CG Times (W1);Times New Roman"/>
      <w:szCs w:val="20"/>
      <w:lang w:val="es-ES_tradnl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51:00Z</dcterms:created>
  <dc:creator>IVF</dc:creator>
  <dc:description/>
  <cp:keywords/>
  <dc:language>en-US</dc:language>
  <cp:lastModifiedBy>Víctor Nevado</cp:lastModifiedBy>
  <cp:lastPrinted>2019-01-23T13:24:00Z</cp:lastPrinted>
  <dcterms:modified xsi:type="dcterms:W3CDTF">2022-07-18T07:40:00Z</dcterms:modified>
  <cp:revision>3</cp:revision>
  <dc:subject/>
  <dc:title>CERTIFICADO DE EVALUACIÓN DE CEEI …</dc:title>
</cp:coreProperties>
</file>